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مون اصطلاحات حدیث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باره مصطلح الحدیث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رادف با علوم الحدیث و درایه‌ال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دف آن فقط تبیین اصطلاحات حدیث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شیعه یکی از شاخه‌های سه‌گانه دانش‌های حدیث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آن به بحث از سند و متن حدیث پرداخ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بارۀ ‌اختلاف اهل سنت و شیعه در مصادیق حدیث،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آن‌ها در حدیث نامیدن عمل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 اقوال اتباع تابعین با یکدیگر اختلاف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نها در حدیث نامیدن گفتار تابعین و صفات پیا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یکدیگر اختلاف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نها در حدیث نامیدن عمل صحابه و گفتار امامان اهل ب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یکدیگر اختلاف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نها در حدیث نامیدن عمل امامان اهل ب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 اقوال صحابه با یکدیگر اختلاف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باره سنت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المان شیعه سنت را هیچگاه به معنای حدیث به کار نبرد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خی عالمان اهل سنت، سنت را فقط به پیامبر اکر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صاص داده 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ت در فقه به معنای امر مستحب به کار رف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سنت به معنای اصلی آن در شیعه، ضعیف وجود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بر با اثر متراد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ریق، سند و اسناد مترادف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گاهی از طبقات در شناخت اتصال و انقطاع سند مؤث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یخ در اصطلاح حدیثی به کسی که بالای پنجاه سال داشته باشد گفته می‌شو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عبارت درست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رد نابینا صحابی خوانده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ابعی ممکن است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 دیده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خضرم تابعی دانسته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حابه اسم مفر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عبارت دربارۀ‌ انواع و شروط متواتر درست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واتر روایت غدیر‌ـ لزوم کثرت یقین‌آور راویا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ثرت روایات متواتر معنوی‌ ـ‌ لزوم وثاقت تمام راویا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واتر لفظی روایت من کذب ـ‌ لزوم حداقل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فر راوی در هر طبق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زوم یکسان بودن تعداد راویان در هر طبقه ـ‌ لزوم عدم تبانی راویا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بارۀ ‌خبر واحد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خبر واحد ممکن است راویان متعدد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بر واحد یقین آو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خبر واحد در هر طبقه فقط یک نفر راوی اس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ام دیگر خبر واحد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ح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اوت حدیث موثق با دو حدیث صحیح و حسن در کدام ویژگی راوی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ثاق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ذهب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دح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الت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بارۀ‌ روایات چهار گان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صحیح، حسن، موثق و ضعی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ست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مل نکردن به حدیث صحیح، نیازمند دلی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یشه به روایت حسن عمل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یچوقت به روایت ضعیف عمل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حدیث ضعیف ساختگی گاهی عمل می‌شو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درست 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مامی کسی است که در زمان امام باق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وت کند در حالی که به پنج امام اعتقا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مدوح فردی است که عالمان رجالی مدحی که ارزش رجالی داشته باشد، به او نسبت ده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وی اهل سنت را اگر رجالیان شیعه توثیق کنند، حدیثش در شیعه موثق شناخ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ضطرب الحدیث از الفاظ تعدی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دی با چهار واسطه از معصوم نقل شده است، در چه صورت روایت موثق خواهد ب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صورتی که یکی ثقۀ امامی، دو تا عامی ثقه و یکی امامی عدل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ورتی که دو راوی امامی ثقه، یکی فطحی ثقه و یکی ضعیف امام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ورتی که یکی عامی، یکی واقفی ثقه، یکی کذاب و یکی امامی ممدوح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ورتی که یکی مجهول، دو تا امامی ثقه و یکی عامی محدث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باره دیدگاه شیعه و اهل سنت درباره اقسام اصلی حدیث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موثق در اهل سنت وجود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نظر گرفتن شذوذ مهمترین تفاوت دیدگاه شیعه و اهل سنت در این موضوع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یعه به ضابط بودن راوی توجه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هل سنت هم عملاً به مذهب راوی توجه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عبارت صحیح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قدسی همواره صحیح است زیرا از خداوند نقل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دیث غریب ممکن است با توجه به راوی آن موثق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مستفیض همواره صحیح است چون راویان متعدد آن را گزارش کرده 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مفرد مطلق همواره ضعیف است به دلیل آنکه یک راوی آن را نقل 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بارۀ‌ حدیثی که به صورت‌های ذیل نقل شده است، کدام عناوین صادق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ن ابی عمیر عن زراره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میل بن دراج عن مسلم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حمد بن سنان عن هشام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ن مسکان عن حماد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زیز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ستفیض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هو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هو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رد مطل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 و الاسن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فوع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حدیثی به صورت ‌های زیر نقل شده باشد، بر طریق اول آن کدام عنوان صادق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ن اذینه عن زراره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حمد بن سنان عن ابان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میل عن ابان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ضل عن ابان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فرد مطلق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 و الاسنا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یب المت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ریب الاسنا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احادیث زیر به ترتیب چه نامی اطلاق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بن ابراهیم، عن ابیه، عن ابن أبی عمیر، عن حفص بن البختری رفعَه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ان أمیرالمؤمن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ق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َوِّحوا أنفسکم ببدیع الحکمه فإنها تکلُّ کما تکل الأبد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و علی الأشعری عن محمد بن عبد الجبار عن صفوان عن إسحاق بن عمار و عبدالله بن سنان عن أ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ال رسول 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ل الله عز و ج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ی جعلت الدنیا بین عبا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عن ابیه عن ابن ابی عمیر عن حماد بن عثمان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رأیت ابا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... »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فوع ـ‌ قدسی ـ مسن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فوع ـ ‌مسند ـ‌ مرفوع قول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فوع قولی ـ قدسی ـ موقوف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سند‌ ـ‌ مرفوع قولی ـ‌ متص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عبارت درباره مضمر در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 xml:space="preserve"> 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مضمر در اصل جزو اقسام ضعیف 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قطیع یکی از عوامل پیدایش احادیث مضم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گر در وسط سند هم به جای نام راوی با ضمیر از او یاد شود، مضمر نامید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اصطلاح را عالمان اهل سنت به کار نبر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نظر شیعه عنوان موقوف بر کدام یک از احادیث زیر اطلاق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عید بن جبیر از ابن عباس گزارش داد ک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ضمن اعمال حج شاهد بودم که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فت با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.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عید بن جبیر از جابر بن عبدالله نقل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همیشه آرزو داشتم نواده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را ببین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.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عید بن جبیر از امام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زارش می‌کند که فرم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اد خد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.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عید بن جبیر از ابن مسعود از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 می‌کند که فرم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کسی دوستی گز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..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یتی به صورت زیر گزارش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لینی عن علی بن ابراهیم عن ابراهیم بن هاشم عن محمد بن سنان عن نوح بن دراج عن ا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:...»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راویان در حدیث باید بیفتند تا حدیث، منقطع به معنای خاص، نامیده 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براهیم و محم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ینی و عل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 و نوح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ینی و علی و ابراهیم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روایت بالا از علی بن ابراهیم با حذف ابراهیم بن هاشم و محمد بن سنان از نوح بن دراج به این صورت نقل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لینی عن علی بن ابراهیم رفعه إلی نوح بن دراج عن أبی عبدال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:...»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عبارت دربارۀ این روایت صحیح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عضل ـ‌ معلق ـ مرفو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ای دو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رفو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ای دو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‌ منقطع عام ـ‌ معل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رفوع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معنای د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ـ‌ مرسل عام ـ ‌معض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رفو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ای ا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‌مرسل خاص ـ‌ منقطع خاص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یک از صورت‌های زیر جزو اقسام حدیث مدرج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وی سخنان امام را جمع بندی کرد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وی نام پدر راوی در سند را ابراهیم تلقی کند در حالی که محمد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وی جای ظهر و عصر را در متن راویت جا به جا آو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وی نام روای در سند را به جای حریز، جریر بین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یک از تعاریف زیر مربوط به حدیث مضطرب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 روی علی اوجه تختلف متساویة فی القو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اشتمل علی امر خفی غامض فی متنه او سنده فی نفس الامر قادح فی اعتباره مع کون ظاهره السلامة بل الصح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و الحدیث الذی اطلع فی متنه أو إسناده علی زیادة لیست من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ان متصادمان فی ظاهر المع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اوت حدیث منکر و شاذ در 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شتن مخالف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ضعف راوی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رد بود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دد راویا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ی به صورت فرضی زیر از کلینی نقل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 بن یعقوب، عن محمد بن یحیی، عن محمد بن عیسی، عن محمد بن ابی عمیر، عن محمد بن مسلم، عن أبی جعفر علیه السلام ق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... »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عناوین زیر بر آن قابل اطلاق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عنعن ـ‌ تسلسل در صفت راوی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سلسل ناقص ـ‌تسلسل در حالت راو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سلسل کامل ـ ‌تسلسل در صفت روایت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نعن ـ‌ تسلسل ناقص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باره تدلیس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دلس در مقام تدلیس در روایت دروغ می‌گو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تدلیس در اسناد، راوی روایت را بدون ذکر واسطه نقل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تدلیس در شیوخ، از راوی با نامی که به آن مشهور نیست، یاد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دلیس همیشه به دلیل ضعف کسانی که از آنها روایت می‌شود، صورت می‌گی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8" w:right="0" w:hanging="9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لینی روایتی را با چهار واسطه از امام رض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یک از نقل‌های دیگر این حدیث، عالی محسوب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گر همین روایت را به صورت معلق با یک واسطه از امام رض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قل کند، در حالی که بخش معلق آن با مشیخه، با دو راوی کامل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همین روایت را به صورت مرفوع با تعبیر رفعه و با دو واسطه از امام کاظ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گر همین روایت را با سه واسطه از امام هاد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گر همین روایت را برقی به صورت معلق و با دو واسطه از امام رض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78" w:right="0" w:hanging="9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دی به صورت زیر است؛ کدام یک از انواع خبر واحد بر آن صادق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بع تابعی عن تابعی عن صحابی عن معصوم قال الله تعا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لصوم لی و انا اجزی 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..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قطوع ـ غریب المتن و الاسناد ـ ‌عزیز ـ‌ عال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سل ـ‌ مرفوع ـ‌ عزیز ـ‌ غریب الاسنا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دسی ـ‌ مرفوع ـ مفرد مطلق ـ معنع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قوف ـ‌ مفرد نسبی ـ‌ غریب المتن ـ ‌شاذ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یک از اقسام زیر، در شمار احادیث مشترک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ه حکمشان می‌تواند صحیح، حسن، موثق و ضعیف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‌باشند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ریب ـ عالی ـ‌ قدسی ـ ‌معنعن ـ ‌معتبر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قطوع ـ ‌معلق ـ ‌مفرد ـ مختلف ـ ‌مقبول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ازل ـ ‌مرفو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ای ا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‌ مقلوب ـ‌ مرسل ـ‌ معل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قوف ـ‌ مستفیض ـ‌ مسلسل ـ ‌مضمر ـ‌ مدلس</w:t>
      </w:r>
    </w:p>
    <w:p>
      <w:pPr>
        <w:pStyle w:val="Normal"/>
        <w:spacing w:lineRule="auto" w:line="240" w:before="280" w:after="280"/>
        <w:ind w:left="188" w:right="0" w:hanging="9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کدام یک از اقسام زیر، در نام‌گذاری حدیث وضعیت سند و متن روایت هر دو مد نظر بوده‌اند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عنعن ـ ‌مضطرب ـ ‌قدسی ـ‌ منقطع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صحف ـ ‌منکر ـ ‌موضوع ـ ‌مدرج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لق ـ شاذ ـ معتبر ـ‌ مسلس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زید ـ ‌نازل ـ‌ مختلف ـ‌ موضوع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عبارت درس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مقبول معمولا حدیث ضعیفی است که به آن عمل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موضوع ممکن است صحیح السند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دیث معتبر همیشه سندش صحیح اس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یچگاه به حدیث مردود عمل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8:00Z</dcterms:created>
  <dc:creator>Dear User!</dc:creator>
  <dc:description/>
  <cp:keywords/>
  <dc:language>en-US</dc:language>
  <cp:lastModifiedBy>Dear User!</cp:lastModifiedBy>
  <dcterms:modified xsi:type="dcterms:W3CDTF">2010-05-28T13:58:00Z</dcterms:modified>
  <cp:revision>1</cp:revision>
  <dc:subject/>
  <dc:title/>
</cp:coreProperties>
</file>